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ndem Syllab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gal requirements and responsibilitie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Licenses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>Code of ethic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Explanation of MOP Relating to Tandem Flying and Licens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Technicalities of tandem gliders</w:t>
      </w:r>
      <w:r>
        <w:rPr>
          <w:rFonts w:cs="Arial" w:ascii="Arial" w:hAnsi="Arial"/>
        </w:rPr>
        <w:t xml:space="preserve"> (understanding the equipment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ing size differences:- aerodynamics, handling, wing loading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Harness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preader bars &amp; Balancing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eserve parachute mounting and bridle attach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y tandem flying is different from solo flying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esponsibilit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andling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Break range &amp; pressur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erformance (Glide, speed &amp; Sink Rate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itch moment differences due to longer line lengt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itude towards Pax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troduc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mage of pilo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xpectation managemen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y not to scare your pax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irsickness. Avoidance, Signs of onset, Dealing with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irmanship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talking to pax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information exchang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afety consideration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awareness of the state of pax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attitude towards and awareness of other pilo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light and final briefing and check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Glider pre flight check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ax briefing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Final check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Final briefing (launch sequence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ebrief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lying techniqu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aunching- light wind and strong win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aunching- reverse and forwar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aunching- special techniqu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aunch-problem pax, sitters, jumpers, et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ssisted Launch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Getting pax into harnes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urnin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Flying amongst other pilo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ight shifting (forcing pax as well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anding with sitters &amp; stiff legged pax’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anding zero win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anding strong wind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Disabling / Dropping glider without getting dragg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anding- excess spe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ssisted Land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ergency situa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aunch-getting dragg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anding- getting dragg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anding- in non designated fiel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llapses in flight (also how to deal with pax when it happen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apid decent maneuv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serve parachute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Pax panic attack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x inju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08:11:00Z</dcterms:created>
  <dc:creator>Ed Lemke</dc:creator>
  <dc:description/>
  <dc:language>en-US</dc:language>
  <cp:lastModifiedBy>Walter Neser</cp:lastModifiedBy>
  <dcterms:modified xsi:type="dcterms:W3CDTF">2008-01-08T22:14:00Z</dcterms:modified>
  <cp:revision>13</cp:revision>
  <dc:subject/>
  <dc:title>Tandem Syllabus</dc:title>
</cp:coreProperties>
</file>